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74466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82736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34140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15162843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